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416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 ППССЗ п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ециальности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.02.03 Лабораторная диагностик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М.04. ВЫПОЛНЕНИЕ МОРФОЛОГИЧЕСКИХ ЛАБОРАТОРНЫХ ИССЛЕДОВАНИЙ ПЕРВОЙ И ВТОРОЙ КАТЕГОРИИ СЛОЖ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57"/>
      </w:tblGrid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РНОЙ 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М. 04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морфологических лабораторных исслед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й и второй категории слож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М. 04 </w:t>
      </w:r>
      <w:r>
        <w:rPr>
          <w:rFonts w:cs="Times New Roman" w:ascii="Times New Roman" w:hAnsi="Times New Roman"/>
          <w:sz w:val="24"/>
          <w:szCs w:val="24"/>
        </w:rPr>
        <w:t xml:space="preserve">Выполнение морфологических лабораторных исследований первой и второй категории сложности обучающихся должен освоить основной вид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орфологических лабораторных исследований первой и второй категории сложност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бщих компе</w:t>
      </w:r>
      <w:r>
        <w:rPr/>
        <w:t>тенц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08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Код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Наименование общих компетенций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 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 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6"/>
                <w:szCs w:val="26"/>
              </w:rPr>
              <w:t>ОК З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6"/>
                <w:szCs w:val="26"/>
              </w:rPr>
              <w:t>ОК 4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6"/>
                <w:szCs w:val="26"/>
              </w:rPr>
              <w:t>ОК 5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6"/>
                <w:szCs w:val="26"/>
              </w:rPr>
              <w:t>ОК 6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 7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6"/>
                <w:szCs w:val="26"/>
              </w:rPr>
              <w:t>ОК 8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 9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2"/>
          <w:numId w:val="4"/>
        </w:numPr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4"/>
        </w:rPr>
        <w:t xml:space="preserve">Перечень профессиональных компетенций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10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Ко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орфологических лабораторных исследований первой и второй категории сложност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ПК 4.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преаналитического (лабораторного) этапа морфологических исследований первой и второй категории сложност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ПК 4.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аналитического этапа морфологических исследований первой и второй категории сложности</w:t>
            </w:r>
          </w:p>
        </w:tc>
      </w:tr>
      <w:tr>
        <w:trPr>
          <w:trHeight w:val="6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ПК 4.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постаналитического этапа морфологических исследований первой и второй категории сложности</w:t>
            </w:r>
          </w:p>
        </w:tc>
      </w:tr>
    </w:tbl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е биоматериал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и биоматериала в журнале и (или) в информационной систе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ировке, транспортировке и хранению био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браковке биоматериала, не соответствующего - -установленным требованиям и оформление отбракованных проб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е биоматериала к исследованию (пробоподготовк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использовании медицинских, лабораторных информацион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санитарных норм и правил при работе с потенциально опасным био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правил санитарно-противоэпидемического и гигиенического режима в лаборатори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и цитологического исследования (приготовление цитологических препаратов, их окраска и микроскопическое исслед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и гистологического исследования (приготовление гистологических препаратов, их окраска и микроскопическое исследование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анспортировать биоматериал в соответствии с требованиями нормативных докумен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готовку биоматериала к исследов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гистрировать биоматериа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е и (или) в  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формационной сис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раковывать биоматериал, не соответствующий утвержд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полнять правила преаналитического этапа (взятие, хранение, подготовка, маркировка, транспортировка, регистрация биоматериал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нять на практике санитарные нормы и прави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зинфицировать использованную лабораторную посуду, инструментарий, средства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рилизовать  использованную лабораторную посуду, инструментарий, средства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ировать неполадки в работе используемого оборудования в контрольно-техн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материал, реактивы, лабораторную посуду и аппаратуру для цитологического исслед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технику приготовления цитологических препара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ценку качества  цитологических препаратов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>- проводить оценку цитологического препарат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фон препарата, наличие и характер межуточного вещества, количество и расположение клеток, образование комплексов или структур, сохранность клеточных границ, размеры и формы клеток, объем, окраска цитоплазмы, четкость границ, секреция, включения, вакуолизация, наличие многоядерных клеток, фигур деления (атипичные митоз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онтроля качества цитологически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материал, реактивы, лабораторную посуду и аппаратуру для гистологического иссле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гистологическую обработку ткан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микропрепараты для гистологических 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качество приготовленных гистологических препар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ивировать оставшийся от исследования материа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олнять и ве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дицинскую документац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форме электронного докуме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авила и способы получения, консервирования, хранения, транспортировки и обработки биоматериала для лабораторных исслед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ерии отбраковки биоматериа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итарные нормы и правила для медицински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терилизации лабораторной посуды, инструментария, средств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и обеззараживания отработанного био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, структуру, оборудование, правила работы и техники безопасности в цитологической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взятия, обработки и архивирования материала для цитологического исслед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цитологии как науки, объекты исслед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клеточной теор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химических элементов в клетк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характер и способы получения цитологического материал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>собенности контроля качества цитологически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, структуру, оборудование, правила работы и техники безопасности в гистологической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взятия, обработки и архивирования материала для гистологического иссле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ерии качества гистологических препара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функциональную характеристику органов и тка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авила работы в медицинских, лабораторных информацион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авила оформления медицинской документ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ведения документации, связанной с поступлением в лабораторию биоматери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</w:t>
      </w:r>
      <w:r>
        <w:rPr>
          <w:rFonts w:cs="Times New Roman" w:ascii="Times New Roman" w:hAnsi="Times New Roman"/>
          <w:b/>
          <w:bCs/>
          <w:i/>
        </w:rPr>
        <w:t>164+36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</w:t>
      </w:r>
      <w:r>
        <w:rPr>
          <w:rFonts w:cs="Times New Roman" w:ascii="Times New Roman" w:hAnsi="Times New Roman"/>
          <w:sz w:val="24"/>
          <w:szCs w:val="24"/>
          <w:u w:val="single"/>
        </w:rPr>
        <w:t>13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ДК 04.01. Проведение цитологии и гистолог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28 час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актики, учебную-18в, производственную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6 час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экзамен квалификационны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262"/>
        <w:gridCol w:w="1189"/>
        <w:gridCol w:w="765"/>
        <w:gridCol w:w="714"/>
        <w:gridCol w:w="1588"/>
        <w:gridCol w:w="1431"/>
        <w:gridCol w:w="1629"/>
        <w:gridCol w:w="595"/>
        <w:gridCol w:w="22"/>
        <w:gridCol w:w="16"/>
        <w:gridCol w:w="886"/>
        <w:gridCol w:w="1844"/>
      </w:tblGrid>
      <w:tr>
        <w:trPr>
          <w:trHeight w:val="484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МОРФОЛОГИЧЕСКИХ ЛАБОРАТОРНЫХ ИССЛЕДОВАНИЙ ПЕРВОЙ И ВТОРОЙ КАТЕГОРИИ СЛОЖ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4+36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4+36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ДК 04.01 Основы цитологии и гистолог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гистологических препаратов тканей (Общая гистологи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 Изучение гистологических препаратов органов (Частная гистолог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 Изготовление гистологических препаратов тканей и органов для проведения диагностических исслед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. Изучение морфологии клетки. Понятие о патологии клетки. Изучение типов эпител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способов получения клеточного материала для цитологического иссле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учение цитологических лабораторных методов иссле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 04 Учебная практ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, часов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i/>
                <w:color w:val="C0000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4+36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4+36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0618"/>
        <w:gridCol w:w="203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М. 0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орфологических лабораторных исследований  первой и второй категории сложност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/138</w:t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ДК 04.0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ы цитологии и гистологи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/102</w:t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гистологических препаратов тканей (Общая гистология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/18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1.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клетке. Органоиды клетки: митохондрия, аппарат Гольджи, лизосомы, ядро, центросома, эндоплазматическая сеть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тканях: определение понятия «ткань», классификация и развитие тканей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ключения в клетке: пигментные, секреторные, желточные, белковые, углеводные, жировые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зучение микроскопического строения органоидов в клет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зучение микроскопического строения включений в клетке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телиальные ткани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фофункциональная характеристика эпителиальных тканей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ы секреции железистого эпителия: апокриновая, мерокриновая и голокринова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рактическое занят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орфологии эпителиальной ткани. Дифференциальная диагностика видов эпителия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3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ственно соединительные ткани и скелетные соединительные ткан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ровь.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функциональная характеристика собственно-соединительных тканей: рыхлой волокнистой неоформленной, плотной волокнистой оформленной и неоформленной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функциональная характеристика собственно-соединительных тканей со специальными свойствами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функциональная характеристика скелетных соединительных тканей: хрящевой и костной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морфофункциональная характеристика кров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зма кров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енные элементы крови: эритроциты, лейкоциты, тромбоцит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учение микроскопического строения собственно-соединительных и скелетных тканей. Изучение микроскопического строения клеток кро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ышечная ткан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орфофункциональная характеристика мышечных тканей: гладкой, поперечнополосатой, сердечной мышцы. Механизм мышечного сокраще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9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98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«Изучение морфологии мышечных тканей. Дифференциация видов мышечных тканей»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98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рвная ткань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98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орфофункциональная характеристика нервной ткани. Нейрон, нейроглия. Нервные волокна и нервные оконча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98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«Изучение морфологии нервной ткани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гистологических препаратов органов (Частная гистология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/18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2.1 Нервная система Органы чувст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морфологии органов нервной системы: спинной мозг, головной мозг, мозжечок, мозговые оболочки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Практическое занят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орфологии органов чувств: орган зр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орфологии органов чувств: орган слуха и равновесия, орган обоняния, орган осязания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2.2 Сердечно сосудистая система Органы кроветворения и иммунологической защиты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ыхательная систе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функциональная характеристика сердечнососудистой системы. Строение сердца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еносные сосуды: артерии, вены, капилляры, особенности гемодинамики в сосудах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и морфофункциональная характеристика органов кроветворения и иммунологической защиты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Центральные органы: красный костный мозг, тимус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ферические органы: лимфатические узлы, селезенка, лимфоидные образования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Морфофункциональная характеристика воздухоносных путей: полсть носа, гортань, трахея, бронх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функциональная характеристика респираторных отделов легки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«Изучение морфологии органов сердечнососудистой системы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зучение морфологии органов кроветворения и иммунологической системы:  красный костный мозг, тимус, лимфатические узлы, селезёнка, лимфоидные образования»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морфологии воздухоносных путей и респираторных отделов лёгких»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2.3 Выделительная систем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оловая систе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ожа и ее производные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орфофункциональная характеристика органов выделительной системы. Почки и мочевыводящие пут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орфофункциональная характеристика органов женской половой системы: яичники, матка, маточные трубы, влагалище, молочные железы, плацента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Морфофункциональная характеристика мужской половой системы; семенники, семявыносящие пути, семенные пузырьки, предстательная железа, наружные половые органы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Морфофункциональная характеристика кож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Железы кожи: потовые и сальные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роизводные кожи: волосы и ногт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фофункциональная характеристика органов  выделительной системы. Почки и мочевыводящие пути. Фазы мочеобразования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морфологии органов мужской половой  системы: семенника, предстательной желе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морфологии органов женской половой системы: яичники. Изучение клеток овогенеза. Изучение морфологии органов женской половой системы: матка, маточные трубы,  влагалище, молочные железы, плацента. Изучение фаз менструального цикла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морфологии кожи, желёз кожи, производных кожи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2.4 Пищеварительная система. Экзокринные желез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Эндокринная система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зучение микроскопического строения экзокринных желез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зучение морфологии органов эндокринной: гипофиз, эпифиз, щитовидная железа, паращитовидная железа, надпочечник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Практическое занят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орфологии органов переднего отдела пищеварительного тракта: полость рта, глотка, пищевод. Изучение морфологии органов среднего и заднего отделов пищеварительного тракта: желудок, тонкий и толстый кишечник. Изучение морфологии органов среднего и заднего отделов пищеварительного тракта: печень, поджелудочная железа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готовление гистологических препаратов тканей и органов для проведения диагностических исследова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/18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1 Организация, оснащение и документация патоморфологической лаборатории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нятие в патоморфологической лаборатории. Организация и оснащение патогистологической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равила техники безопасности лаборанта гистолога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Документация патоморфологической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учение целей, принципов организации и оснащения патоморфологической лаборатории, правил техники безопасности и санитарно-эпидемического режима при работе в патоморфологической лаборатории, правил оформления медицинской документации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анитарно-эпидемический режим в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актическое занятие «</w:t>
            </w:r>
            <w:r>
              <w:rPr>
                <w:rFonts w:eastAsia="Calibri"/>
                <w:lang w:eastAsia="en-US"/>
              </w:rPr>
              <w:t xml:space="preserve">Изучение целей, принципов организации и  оснащения патоморфологической лаборатории, правил техники безопасности и санитарно-эпидемического режима в работе в </w:t>
            </w:r>
            <w:r>
              <w:rPr>
                <w:rFonts w:eastAsia="Calibri"/>
                <w:bCs/>
                <w:lang w:eastAsia="en-US"/>
              </w:rPr>
              <w:t xml:space="preserve">патоморфологической  </w:t>
            </w:r>
            <w:r>
              <w:rPr>
                <w:rFonts w:eastAsia="Calibri"/>
                <w:lang w:eastAsia="en-US"/>
              </w:rPr>
              <w:t>лаборатории, правил оформления медицинской документации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2 Забор, вырезка и проводка материала для гистологического исследования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абор материала на гистологическое исследова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етоды приготовления гистологических препарат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иксация. Приготовление фиксаторов. Простые и сложные фиксаторы. Приготовление забуференного 10% нейтрального формалина рН 7.2-7.4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ромывание и обезвоживание материала. Приготовление гистологической батаре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Техника удаления остатков спирта и ксилола (хлороформа, толуола) из исследуемого материала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ырезка и проводка материала для гистологического исследова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Лабораторная работа «</w:t>
            </w:r>
            <w:r>
              <w:rPr>
                <w:rFonts w:eastAsia="Calibri"/>
                <w:lang w:eastAsia="en-US"/>
              </w:rPr>
              <w:t>Забор, вырезка и проводка материала для гистологического исследова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Пропитывание и заливка материала в парафин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Лабораторная работа «Пропитывание и заливка материала в парафин. Нарезание и наклеивание парафиновых блоков».</w:t>
            </w:r>
            <w:r>
              <w:rPr/>
              <w:t xml:space="preserve">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 Микротом и работа с ним. Приготовление гистологических срезов. Метод замораживания ткан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афинирование парафиновых срезов. Гистологическое окрашивание. Заключение срезов в оптически прозрачную среду.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работа «Приготовление гистологических срезов на санном и ротационном микротомах»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Приготовление гистологических срезов на замораживающем микротоме и криостате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работа «Депарафинирование парафиновых срезов. Окрашивание гистологических срезов  с обзорными целями (окраска гематоксилин-эозином). Специальные методы гистологического окрашивания»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Изучение устройства криостата. Изучение приготовления замороженных срез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Выявление в ткани железа методом Перлса. Выявление в ткани нейтральных липидов суданом II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Изучение морфологии клетки. Понятие о патологии клетки. Изучение типов эпител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/18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1. Изучение структурных компонентов животной клетки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Клеточный цик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Классификация эпител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Изучение структурных компонентов животной клетки. Изучение видов воспаления и реакции клеток на воспаление». Оформление полученного гистологического заключе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клеточного материала для цитологического исследования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.Способы получения материала для цитологического исследования (эксфолиативный, пункционный, эндоскопический, биопсийный и операционны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иготовление стекол для получения мазков. Фиксация полученного материала, сущность процесса и важность этапа для дальнейшего исслед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опроводительные документы, бланки направления материала на цитологическое исследова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равила транспортировк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Изучение способов получения материала для цитологического исследования. Правила доставки биологического материала в лабораторию, его маркировка»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тологические признаки наиболее расп ространенных злокачественных новообразований человека.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62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. Эпителий различных органов и систем, морфофункциональные особ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еждународная Классификация злокачественных новообразований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Цитологическая диагностика новообразований различных локализаций, на примере плоскоклеточного рака и железистого рака желудка, молочной железы, шейки и тела мат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Цитологические особенности эпителиальных клеток влагалищной части шейки матки и цервикального канала. Цитограммы в пределах возрастной нормы. Реактивные изменения эпителия. Патологические изменения эпителия (дисплазия эпители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Цитологические особенности эпителиальных клеток влагалищной части шейки матки и цервикального канала. Цитограммы в пределах возрастной нормы. Реактивные изменения эпителия. Патологические изменения эпителия (дисплазия эпители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Цитологические признаки злокачественных опухолей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Лабораторная работа «Изучение цитологических особенностей эпителиальных клеток шейки матки, цитограмма в пределах нормы.Дисплазия эпителия шейки и злокачественные опухоли шейки»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ение способов получения клеточного материала для цитологического исслед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/12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получения клеточного материала для цитологического исследования. Особенности технических приемов. Способы фиксации, правила транспортировки и маркировки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пособы получения материала для цитологического исследования (эксфолиативный, пункционный, эндоскопический, биопсийный и операционный)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иготовление стекол для получения мазков. Фиксация полученного материала, сущность процесса и важность этапа для дальнейшего исследова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опроводительные документы, бланки направления материала на цитологическое исследование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равила транспортировк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Лабораторная работа «Изучение способов получения материала для цитологического исследования. Правила доставки и маркировки биологического материала в лабораторию»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5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фолиативная цитология и ее биосубстраты. Пункционная цитология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етод эксфолиативной цитологии или цитологии «слущивания», биологический материал, получаемый этим методом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Техника приготовления мазков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Метод пункционной (тонкоигловой) аспирационной биопсии, преимущество метода перед эксфолиативным. Область применения. Инструментарий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Лабораторная работа «Правила приготовления препаратов для цитологического исследования из эксфолиативного и пункционного материала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ункция опухоли и приготовление мазка. Пункция полостей, этапы приготовления мазка. Оформление полученного гистологического заключе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ение цитологических лабораторных методов исслед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/18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1 Организация, оснащение, и документация цитологической лаборатор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труктура и организация работы цитологической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Функциональные обязанности медицинского лабораторного техника в цитологической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иды документации в цитологической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борудование цитологической лаборатори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равила техники безопасности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сновные физические и химические факторы, лежащие в основе окраски цитологических структур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лассификация красителей. Группа основных или ядерных красителей, понятие «базофилии». Кислые красители – цитоплазматические, понятие «ацидофилии». Нейтральные красители. Индифферентные красители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ценка качества цитологического препарата. Артефакты, возможные причины возникновения, возможные действия по их устранению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Лабораторное оборудование для окраски больших партий мазков; лабораторная посуда, «батарея» для окраски малого количества препарат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Стандартная световая микроскопия фиксированных, окрашенных мазков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Микроскопия нативных нефиксированных и неокрашенных препаратов, цель исследования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азово-контрастная микроскопия, люминесцентная микроскопия мазк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Нормативные документы, регламентирующие правила хранения и работы с химическими реактивами и красителями. Оформление полученного гистологического заключе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Лабораторная работа «Занятие в цитологической лаборатории. Изучение целей принципов организации и оснащения цитологической лаборатории. Правила техники безопасности и санитарно- эпидемиологического режима при работе в цитологической лаборатории; правила оформления медицинской документации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Лабораторная работа «Цитологические красители. Основные методы световой микроскопии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2 Распространенные методы окраски цитологических препаратов: окраска гематоксилин-эозиновыми; азур-эозиновыми красител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Лабораторная работа «Окраска мазков гематоксилин-эозином. Окраска мазков по Романовскому – Гимзе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ма 6.3 Основные методы цитохимических исследований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меняемых в практике. Выявление ДНК, РНК; гликогенов, жиров и слиз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. Лабораторная работа «Обнаружение гликогена по методу Мак Мануса. Выявление слизи. Окрашивание жиров. Выявление в ткани железа методом Перлса».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4 Утилизация отработанного материала. Дезинфекция лабораторной посуды, инструментария, средств защиты. Архивирование оставшегося после исследования материала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Лабораторная работ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утилизацию отработанного материала, дезинфекцию и стерилизацию использованной лабораторной посуды, инструментария, средств защиты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в</w:t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занятия 1.Организация, оснащение и документация патогистологической лаборатор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занятия 2.Забор, вырезка и проводка материала для гистологического исследования. Пропитывание и заливка материала в параф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занятия 3. Микротом и работа с ним. Приготовление гистологических срезов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изводственная практика раздела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  <w:tab/>
              <w:t>Ознакомление с целями  и задачами, объемом работы, принципами организации и оборудованием гистологической лаборатории, режимом работы и техникой безопасности в патогистологической лаборатор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  <w:tab/>
              <w:t xml:space="preserve">Организация рабочего места лаборанта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  <w:tab/>
              <w:t>Работа с лабораторной посудой, инструментами и прибор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  <w:tab/>
              <w:t xml:space="preserve">Работа с документацией: прием и регистрация материала, ведение журналов биопсийного и аутопсийного исследова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  <w:tab/>
              <w:t xml:space="preserve">Подготовка материала для архивного хран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  <w:tab/>
              <w:t>Взятие биопсийного, операционного и аутопсийн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  <w:tab/>
              <w:t xml:space="preserve">Фиксации биопсийного материала, тканей паренхиматозных, полых органов, аутопсийного материал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  <w:tab/>
              <w:t>Работа с фиксаторами, используемыми в гистологической практ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  <w:tab/>
              <w:t>Промывание и обезвожи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  <w:tab/>
              <w:t xml:space="preserve">Заливка материала в парафин. Наклеивание блоков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  <w:tab/>
              <w:t xml:space="preserve">Работа с санным, ротационным и замораживающим  микротомам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</w:t>
              <w:tab/>
              <w:t xml:space="preserve">Затачивание и правка микротомных нож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</w:t>
              <w:tab/>
              <w:t xml:space="preserve">Приготовление парафиновых и замороженных  срезов. 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</w:t>
              <w:tab/>
              <w:t xml:space="preserve">Работа с криостатом, приготовление криостатных срезов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  <w:tab/>
              <w:t>Подготовка предметных стекол. Наклеивание срезов на стек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</w:t>
              <w:tab/>
              <w:t>Депарафинирование парафиновых сре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</w:t>
              <w:tab/>
              <w:t>Окрашивание гистологических препаратов для обзорных и специальных методов исслед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</w:t>
              <w:tab/>
              <w:t>Заключение гистологических препаратов в  оптически прозрачные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.</w:t>
              <w:tab/>
              <w:t>Проведение гистохимических методов исследова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межуточная аттестация по МДК 04.01, учебной и производственной практикам в форме комплексного дифференцированного заче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0"/>
            </w:tblGrid>
            <w:tr>
              <w:trPr>
                <w:trHeight w:val="151" w:hRule="atLeast"/>
              </w:trPr>
              <w:tc>
                <w:tcPr>
                  <w:tcW w:w="50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Промежуточная аттестация. Экзамен по модулю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+36в/128</w:t>
            </w:r>
          </w:p>
        </w:tc>
      </w:tr>
    </w:tbl>
    <w:p>
      <w:pPr>
        <w:pStyle w:val="Normal"/>
        <w:ind w:left="12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284" w:right="1134" w:gutter="0" w:header="0" w:top="170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М. 04. </w:t>
      </w:r>
      <w:r>
        <w:rPr>
          <w:rFonts w:cs="Times New Roman" w:ascii="Times New Roman" w:hAnsi="Times New Roman"/>
          <w:b/>
          <w:sz w:val="24"/>
          <w:szCs w:val="24"/>
        </w:rPr>
        <w:t>Выполнение морфологических лабораторных исследований первой и второй категории сложно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 Кабинет гистологии</w:t>
      </w:r>
      <w:r>
        <w:rPr/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Лаборатор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ных морфологических методов исследовани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19"/>
        <w:gridCol w:w="28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/ ученическ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хранения наглядных учебных пособ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 для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ническа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елова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 (ноутбук) с лицензионным программным обеспечение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с лицензионным программным обеспечение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левизор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кроско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икМед, монокулярный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б-камер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ля монокулярного микроскоп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Основ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т тематических наглядных учебных пособ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кропрепараты – комплексы по всем тема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лабораторных морфологических методов исследован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6"/>
        <w:gridCol w:w="28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bookmarkStart w:id="0" w:name="_Hlk135233837"/>
            <w:bookmarkEnd w:id="0"/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/ ученическ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хранения наглядных учебных пособ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 для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ническ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елова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 (ноутбук) с лицензионным программным обеспеч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с лицензионным программным обеспечение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левизор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кроско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МикМед, монокулярный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б-камер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ля монокулярного микроскопа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Основ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анный микрот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С-1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рмостол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рмоба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т тематических наглядных учебных пособ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кропрепараты – комплексы по всем тем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ен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ли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афы для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ппаратура и прибор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бораторное и прочее оборудование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дицинский инструментарий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бораторная посуда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ктив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ходные материал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дицинская документация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ные базы практики в соответствии с п 6.1.2.5 примерной образовательной программы по специальности 31.02.03 Лабораторная диагностик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издани</w:t>
      </w:r>
      <w:r>
        <w:rPr>
          <w:rFonts w:cs="Times New Roman" w:ascii="Times New Roman" w:hAnsi="Times New Roman"/>
          <w:b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ойчук Н.В., Исламов Р.Р., Кузнецов С.Л. Гистология. Атлас для практических занятий: учебное пособие/ – М.: ГЕОТАР-Медиа,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.Ремезов И.В., Дорошенко В.А. Основы патологии. Ростов н/Д, «Феникс»,2016г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туденикина Т.М. Гистология, цитология и эмбриология/ – Минск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  <w:del w:id="0" w:author=" Фомина Л.С." w:date="2011-02-08T06:08:00Z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Шабалова И.П., Полонская Н.Ю., К.Т. Касоян Теория и практика лабораторных цитологических исследований, М. Изд. «ГЭОТАР – Медиа», 2018г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nl-NL"/>
        </w:rPr>
        <w:t>5.Юрина Н.А. Гистология: учебник для мед. училищ, колледжей: Учебник/ Н.А. Юрина, А.И. Радостина- М.: изд. Альянс, 2016. - 256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nl-N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nl-NL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Цитологии, гистология и эмбриология :атлас/В.Л. Быков, С.И. Юшканцев.- М.: - ГЭОТАР- Медиа, 2018. - 296с.</w:t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истология, эмбриология, цитология: учебник/</w:t>
      </w:r>
      <w:r>
        <w:rPr>
          <w:rFonts w:cs="Times New Roman" w:ascii="Times New Roman" w:hAnsi="Times New Roman"/>
          <w:color w:val="000000"/>
          <w:sz w:val="24"/>
          <w:szCs w:val="24"/>
        </w:rPr>
        <w:t>. Под ред. Ю.И. Афанасьева, Н.А. Юриной./ М.: ГЭОТАР - Медиа, 2016. - 800с</w:t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линическая цитология. Теория и практика цитотехнологии:/ Г.У Гилл. –М.: Практическая медицина, 2015.</w:t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ая цитология. Руководство/ Н.Ю. Полонская. – М.: Практическая медицина, 2018.- 144с.</w:t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ржевский Д.Э. Основы гистологической техники: Учебник/ Д.Э. Коржевский, А.В.Гиляров - СПб.: СпецЛит, 2010. - 96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yt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minjust.consultant.ru/page.aspx?1081099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minjust.consultant.ru/documents/19252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labirint.ru/books/498100/</w:t>
        </w:r>
      </w:hyperlink>
      <w:r>
        <w:br w:type="page"/>
      </w:r>
    </w:p>
    <w:p>
      <w:pPr>
        <w:pStyle w:val="Normal"/>
        <w:rPr/>
      </w:pPr>
      <w:r>
        <w:rPr/>
        <w:t>4. КОНТРОЛЬ И ОЦЕНКА РЕЗУЛЬТАТОВ ОСВОЕНИЯ ПРОФЕССИОНАЛЬНОГО МОДУЛЯ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535"/>
        <w:gridCol w:w="2537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Выполнять процедуры преаналитического (лабораторного) этапа морфологических исследований первой и второй категории слож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блюдение алгоритма подготовки рабочего места с учетом соблюдения санитарно-гигиенических требований при работе в патоморфологической лаборатории 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ценка результатов выполнения практической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исьменный ответ по билетам и решение ситуационных задач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полнение тестовых зада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полнение практических задани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кспертная оценка освоения профессиональных компетенций в ходе проведения учебной и производственной практик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вый контроль результатов зачета по производственной практике, промежуточной аттестации в форме квалификационного экзам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Выполнять процедуры аналитического этапа морфологических исследований первой и второй категории слож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алгоритма и качественное выполнение гистологических и цитологических исследова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Выполнять процедуры постаналитического этапа морфологических исследований первой и второй категории слож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оценивания качества изготовления и окраски гистологических и цитологических препар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алгоритма выполнения процедуры постаналитического этапа гистологических и цитологических исследований с учетом соблюдения санитарно-гигиенических требований при работе в патоморфологической лаборатор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>
                <w:rStyle w:val="FontStyle64"/>
                <w:color w:val="000000"/>
              </w:rPr>
            </w:pPr>
            <w:r>
              <w:rPr>
                <w:color w:val="000000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личных источников информации, включая электр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 высокотехнологическом лабораторном оборуд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эффективность решения стандартных и нестандартных профессиональных задач в области проведении лабораторных исследов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современную научную профессиональную терминологию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эффективности взаимодействия с обучающимися, преподавателями, руководителями в ходе профессиональн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ьзоваться информацией с профильных интернет-сайтов и порт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стандарты антикоррупционного п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фессиональной деятельности медицинского лабораторного техника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экологической безопас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правления ресурсосбережения в рамках профессиональной деятельности учителя начальных классов и учителя начальных классов компенсирующего и коррекционно-развивающего обучения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портивных мероприятиях, группе здоровья, кружках, секциях, отсутствие вредных привыче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ярные занятия физической культурой, разминка во время практических занятий для предотвращения профессиональных заболеваний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сторического наследия и культурных традиций народа, уважение религиозных разли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bCs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5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Style3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9">
    <w:name w:val="Символ сноски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40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Markedcontent">
    <w:name w:val="markedcontent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Arial Narrow" w:hAnsi="Arial Narrow" w:cs="Arial Narrow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Style41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Ngstarinserted">
    <w:name w:val="ng-star-inserted"/>
    <w:basedOn w:val="Style8"/>
    <w:qFormat/>
    <w:rPr/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Value2">
    <w:name w:val="value2"/>
    <w:qFormat/>
    <w:rPr>
      <w:vanish w:val="false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Text1">
    <w:name w:val="text1"/>
    <w:qFormat/>
    <w:rPr>
      <w:rFonts w:ascii="Arial" w:hAnsi="Arial" w:cs="Arial"/>
      <w:b w:val="false"/>
      <w:bCs w:val="false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Hyperlink1">
    <w:name w:val="Hyperlink.1"/>
    <w:qFormat/>
    <w:rPr>
      <w:lang w:val="ru-RU"/>
    </w:rPr>
  </w:style>
  <w:style w:type="character" w:styleId="Style42">
    <w:name w:val="Раздел/приложение Знак"/>
    <w:qFormat/>
    <w:rPr>
      <w:rFonts w:ascii="Times New Roman" w:hAnsi="Times New Roman" w:cs="Times New Roman"/>
      <w:b/>
      <w:caps/>
      <w:sz w:val="24"/>
      <w:szCs w:val="24"/>
      <w:lang w:val="en-US"/>
    </w:rPr>
  </w:style>
  <w:style w:type="character" w:styleId="Style43">
    <w:name w:val="Подзаголов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44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Style45">
    <w:name w:val="Без интервала Знак"/>
    <w:qFormat/>
    <w:rPr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6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5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7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Text11">
    <w:name w:val="Text1"/>
    <w:qFormat/>
    <w:rPr>
      <w:rFonts w:ascii="Arial" w:hAnsi="Arial" w:cs="Arial"/>
      <w:sz w:val="20"/>
    </w:rPr>
  </w:style>
  <w:style w:type="character" w:styleId="C0">
    <w:name w:val="c0"/>
    <w:basedOn w:val="Style8"/>
    <w:qFormat/>
    <w:rPr/>
  </w:style>
  <w:style w:type="character" w:styleId="C13">
    <w:name w:val="c13"/>
    <w:basedOn w:val="Style8"/>
    <w:qFormat/>
    <w:rPr/>
  </w:style>
  <w:style w:type="character" w:styleId="Style4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41">
    <w:name w:val="Знак Знак4"/>
    <w:qFormat/>
    <w:rPr>
      <w:rFonts w:ascii="Calibri" w:hAnsi="Calibri" w:eastAsia="Calibri" w:cs="Calibri"/>
      <w:b/>
      <w:bCs/>
      <w:lang w:val="en-US" w:bidi="ar-SA"/>
    </w:rPr>
  </w:style>
  <w:style w:type="character" w:styleId="Head">
    <w:name w:val="head"/>
    <w:basedOn w:val="Style8"/>
    <w:qFormat/>
    <w:rPr/>
  </w:style>
  <w:style w:type="character" w:styleId="Value">
    <w:name w:val="value"/>
    <w:basedOn w:val="Style8"/>
    <w:qFormat/>
    <w:rPr/>
  </w:style>
  <w:style w:type="character" w:styleId="Actionlabeltext">
    <w:name w:val="action-label__text"/>
    <w:basedOn w:val="Style8"/>
    <w:qFormat/>
    <w:rPr/>
  </w:style>
  <w:style w:type="character" w:styleId="Actionlabelspace">
    <w:name w:val="action-label__space"/>
    <w:basedOn w:val="Style8"/>
    <w:qFormat/>
    <w:rPr/>
  </w:style>
  <w:style w:type="character" w:styleId="23">
    <w:name w:val="Основной текст (2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shd w:fill="FFFFFF" w:val="clear"/>
    </w:rPr>
  </w:style>
  <w:style w:type="character" w:styleId="295pt70">
    <w:name w:val="Основной текст (2) + 9;5 pt;Не полужирный;Масштаб 7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Bibliorecordtext">
    <w:name w:val="biblio-record-text"/>
    <w:basedOn w:val="Style8"/>
    <w:qFormat/>
    <w:rPr/>
  </w:style>
  <w:style w:type="character" w:styleId="Bserpurlitem1">
    <w:name w:val="b-serp-url__item1"/>
    <w:qFormat/>
    <w:rPr>
      <w:vanish w:val="fals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shd w:fill="FFFFFF" w:val="clear"/>
    </w:rPr>
  </w:style>
  <w:style w:type="character" w:styleId="Style49">
    <w:name w:val="Текст Знак"/>
    <w:qFormat/>
    <w:rPr>
      <w:rFonts w:ascii="Courier New" w:hAnsi="Courier New" w:cs="Courier New"/>
    </w:rPr>
  </w:style>
  <w:style w:type="character" w:styleId="Ugc">
    <w:name w:val="ugc"/>
    <w:qFormat/>
    <w:rPr/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temtabcharsvalue">
    <w:name w:val="item-tab__chars-value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0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102">
    <w:name w:val="Перечисление для таблиц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 Знак Знак1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</w:rPr>
  </w:style>
  <w:style w:type="paragraph" w:styleId="Style103">
    <w:name w:val="Нормальный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ar-SA" w:eastAsia="zh-CN"/>
    </w:rPr>
  </w:style>
  <w:style w:type="paragraph" w:styleId="Style10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5">
    <w:name w:val="Раздел/приложение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Style106">
    <w:name w:val="Подзаголовк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Style10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350" w:hanging="4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1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6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9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94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57" w:before="0" w:after="0"/>
      <w:ind w:firstLine="672"/>
      <w:jc w:val="both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21">
    <w:name w:val="Основной текст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1">
    <w:name w:val="Основной текст 2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color w:val="000000"/>
      <w:sz w:val="18"/>
      <w:szCs w:val="18"/>
      <w:lang w:bidi="ru-RU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29">
    <w:name w:val="Основной текст2"/>
    <w:basedOn w:val="Normal"/>
    <w:qFormat/>
    <w:pPr>
      <w:shd w:fill="FFFFFF" w:val="clear"/>
      <w:spacing w:lineRule="exact" w:line="278" w:before="240" w:after="0"/>
      <w:ind w:firstLine="38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109c70c13c2c139">
    <w:name w:val="c109 c70 c13 c2 c1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yto.ru/" TargetMode="External"/><Relationship Id="rId5" Type="http://schemas.openxmlformats.org/officeDocument/2006/relationships/hyperlink" Target="https://minjust.consultant.ru/page.aspx?1081099" TargetMode="External"/><Relationship Id="rId6" Type="http://schemas.openxmlformats.org/officeDocument/2006/relationships/hyperlink" Target="https://minjust.consultant.ru/documents/19252" TargetMode="External"/><Relationship Id="rId7" Type="http://schemas.openxmlformats.org/officeDocument/2006/relationships/hyperlink" Target="https://www.labirint.ru/books/498100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59:00Z</dcterms:created>
  <dc:creator>ЦРПО Мосполитех</dc:creator>
  <dc:description/>
  <cp:keywords/>
  <dc:language>en-US</dc:language>
  <cp:lastModifiedBy>Сергей Чернышков</cp:lastModifiedBy>
  <cp:lastPrinted>2021-06-09T17:35:00Z</cp:lastPrinted>
  <dcterms:modified xsi:type="dcterms:W3CDTF">2026-01-14T04:4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